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ga Puu OÜ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304</w:t>
            </w:r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igimetsa Majandamise Keskus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4459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Üleantava(te) kinnisasja(de) loetelu, mille kohta on esitatud  Natura 2000 erametsades elurikkuse soodustamise toetuse taotlus:</w:t>
      </w:r>
    </w:p>
    <w:tbl>
      <w:tblPr>
        <w:tblW w:w="9549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  <w:gridCol w:w="3128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saala nr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ind w:left="-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oetuse maksmise taotlemine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</w:p>
    <w:tbl>
      <w:tblPr>
        <w:tblW w:w="4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Märgi lahtrisse „X“, kui kinnisasja(de) ülevõtja ei taotle toetuse maksmist (toetus antakse üleandjale)</w:t>
      </w:r>
    </w:p>
    <w:tbl>
      <w:tblPr>
        <w:tblW w:w="4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hd w:fill="FFFFFF" w:val="clear"/>
        </w:rPr>
        <w:t>6</w:t>
      </w:r>
      <w:r>
        <w:rPr/>
        <w:t>. 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6</w:t>
            </w:r>
            <w:r>
              <w:rPr>
                <w:shd w:fill="FFFFFF" w:val="clear"/>
              </w:rPr>
              <w:t>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kiri: </w:t>
            </w:r>
            <w:r>
              <w:rPr>
                <w:i/>
                <w:sz w:val="22"/>
                <w:szCs w:val="22"/>
              </w:rPr>
              <w:t>/allkirjastatud digitaalselt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/allkirjastatud digitaalselt/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29.12.20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29.12.20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0:09:00Z</dcterms:created>
  <dc:creator>terje</dc:creator>
  <dc:description/>
  <cp:keywords/>
  <dc:language>en-US</dc:language>
  <cp:lastModifiedBy>Allan Abroi</cp:lastModifiedBy>
  <cp:lastPrinted>2006-03-10T09:52:00Z</cp:lastPrinted>
  <dcterms:modified xsi:type="dcterms:W3CDTF">2025-12-22T10:16:00Z</dcterms:modified>
  <cp:revision>4</cp:revision>
  <dc:subject/>
  <dc:title>Kohustuse üleandmise-vastuvõtmise akt</dc:title>
</cp:coreProperties>
</file>